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.09.2023 г. № 1042</w: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 xml:space="preserve">           </w:t>
      </w:r>
      <w:r>
        <w:rPr>
          <w:sz w:val="20"/>
        </w:rPr>
        <w:t>с. Еткуль</w:t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/>
      </w:pPr>
      <w:r>
        <w:rPr>
          <w:color w:val="000000"/>
          <w:sz w:val="28"/>
          <w:szCs w:val="28"/>
        </w:rPr>
        <w:t xml:space="preserve">Об установлении публичного сервитут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3, подпунктом 1 статьи 39.37 Земельного кодекса Российской Федерации, статьей 3.6 Федерального закона «О введении в действие Земельного кодекса Российской Федерации» № 137-ФЗ от 25.10.2001 года,  на основании ходатайства Акционерного общества «Коркиномежрайгаз» (далее – АО «Коркиномежрайгаз») и выписки из Единого государственного реестра недвижимости от 06.09.2023 года № КУВИ-001/2023-203069741, 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публичный сервитут для использования земель и земельных участков, указанных в Приложении 1, в пользу АО «Коркиномежрайгаз» (ИНН 7412003370,  ОГРН 1027400805882, юридический адрес: 456550, Российская Федерация,  Челябинская область, г. Коркино, ул. Энгельса, д. 73), в целях эксплуатации объекта капитального строительства с кадастровым номером 74:07:0000000:2004, расположенного: Челябинская область, Еткульский район, с. Еткуль, от задвижки ДУ-100 существующего газопровода высокого давления d=114 у ГРП до котельной совхоза Еткульский, являющегося линейным объектом системы газоснабжения местного значения, необходимым для организации газоснабжения  населения, подключения (технологического присоединения) к сетям инженерно-технического обеспечения (далее – публичный сервитут), категория земель – земли населенных пунктов, площадью 2577 (две тысячи пятьсот семьдесят семь) квадратных метров, на срок 49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границы публичного сервитута площадью 2577 (две тысячи пятьсот семьдесят семь) квадратных метров, согласно прилагаемому графическому описанию местоположения границ публичного сервитута (Приложение 2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рок, в течение которого использование земельных участков (их частей), указанных в схеме границ,  и (или) расположенных на них объектов недвижимого имущества в соответствии с их разрешенным использованием будет невозможно или существенно затруднено, в связи с осуществлением публичного сервитута: 49 лет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рядок установления зон с особыми условиями использования территорий и содержание ограничений прав на земельные участки  в границах таких зон определен Правилами</w:t>
        <w:br/>
        <w:t>охраны газораспределительных сетей, утвержденными  Постановлением Правительства РФ от 20 ноября 2000 г. N 878</w:t>
        <w:br/>
        <w:t>«Об утверждении Правил охраны газораспределительных сетей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лата за публичный сервитут не устанавливается (пункт 4 статьи 3.6 Федерального закона «О введении в действие Земельного кодекса Российской Федерации» от 25.10.2001 г. № 137-ФЗ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>6. АО «Коркиномежрайгаз»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) по окончанию работ привести  земельные  участки в состояние пригодное для их использования в соответствии с видом разрешенного использования, снести инженерное сооружение, размещенное на основании публичного сервитута, в срок, предусмотренный пунктом 8 статьи 39.50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) заключить с лицами, указанными в пункте 2 статьи 39.47 Земельного кодекса Российской Федерации, соглашения об осуществлении публичного сервитут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7. Администрации Еткульского муниципального района обеспечить выполнение мероприятий, необходимых для установления публичного сервитута, в соответствии с пунктом 7 статьи 39.43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 Контроль исполнения настоящего постановления возложить на первого заместителя главы Еткульского муниципального района Карповича В.В.                                                                                                      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тку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                                Ю.В. Кузьм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5:17:00Z</dcterms:created>
  <dc:creator>марина</dc:creator>
  <dc:description/>
  <cp:keywords/>
  <dc:language>en-US</dc:language>
  <cp:lastModifiedBy>Наталья Юрьевна Стародубцева</cp:lastModifiedBy>
  <cp:lastPrinted>2023-09-27T15:14:00Z</cp:lastPrinted>
  <dcterms:modified xsi:type="dcterms:W3CDTF">2023-10-03T08:02:00Z</dcterms:modified>
  <cp:revision>12</cp:revision>
  <dc:subject/>
  <dc:title> </dc:title>
</cp:coreProperties>
</file>